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1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en-US" w:eastAsia="en-US" w:bidi="ar-SA"/>
              </w:rPr>
              <w:drawing>
                <wp:inline distT="0" distB="0" distL="0" distR="0">
                  <wp:extent cx="575945" cy="75184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RADONAČELNIK</w:t>
            </w:r>
          </w:p>
        </w:tc>
      </w:tr>
    </w:tbl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LASA: 110-03/24-01/02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RBROJ: 2140-5-02-24-02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grada, 04.rujna 2024.</w:t>
      </w:r>
    </w:p>
    <w:p>
      <w:pPr>
        <w:pStyle w:val="Normal"/>
        <w:ind w:right="140" w:hanging="0"/>
        <w:jc w:val="right"/>
        <w:rPr>
          <w:rFonts w:ascii="Times New Roman" w:hAnsi="Times New Roman" w:eastAsia="Liberation Serif;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GRADSKO VIJEĆE</w:t>
      </w:r>
    </w:p>
    <w:p>
      <w:pPr>
        <w:pStyle w:val="Normal"/>
        <w:ind w:right="14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GRADA PREGRADE</w:t>
      </w:r>
    </w:p>
    <w:p>
      <w:pPr>
        <w:pStyle w:val="Normal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right="140" w:hanging="993"/>
        <w:rPr/>
      </w:pPr>
      <w:r>
        <w:rPr>
          <w:rFonts w:cs="Times New Roman" w:ascii="Times New Roman" w:hAnsi="Times New Roman"/>
        </w:rPr>
        <w:t xml:space="preserve">PREDMET: </w:t>
      </w:r>
      <w:r>
        <w:rPr>
          <w:rFonts w:cs="Times New Roman" w:ascii="Times New Roman" w:hAnsi="Times New Roman"/>
          <w:b/>
          <w:bCs/>
        </w:rPr>
        <w:t>Odluka o koeficijentima za obračun plaće službenika i namještenika</w:t>
      </w:r>
    </w:p>
    <w:p>
      <w:pPr>
        <w:pStyle w:val="Bezproreda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  <w:bCs/>
        </w:rPr>
        <w:t>Gradonačelnik Grada Pregrade donio je u lipnju 2024. godine, na prijedlog pročelnika upravnih odjela, nove</w:t>
      </w:r>
      <w:r>
        <w:rPr>
          <w:rFonts w:cs="Times New Roman" w:ascii="Times New Roman" w:hAnsi="Times New Roman"/>
        </w:rPr>
        <w:t xml:space="preserve"> Pravilnike o unutarnjem redu upravnih odjela Grada Pregrade, zasebno za svaki odjel, u kojim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su ukinuta odnosno dodana nova radna mjesta u oba Upravna odjela Grada Pregrade, odnosno napravljene određene izmjene glede stručne spreme i radnog iskustva za obavljanje određenih radnih mjesta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</w:rPr>
        <w:t>Nova radna mjesta predviđena su s obzirom na stvarne potrebe Grada, a kako bi omogućila zapošljavanje potrebnog stručnog kadra te ujedno i mogućnost napredovanja službenika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 potrebe bolje organizacije Upravnog odjela za opće poslove i društvene djelatnosti, učinjene su i Izmjene Pravilnika u kolovozu 2024. godine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</w:rPr>
        <w:t>S obzirom na rast plaća u svim sektorima, smatramo da je potrebno dići plaće službenicima i namještenicima Grada Pregrade, radi zadržavanja postojećeg stručnog kadra, a i isto tako kako bi Grad mogao konkurirati drugim poslodavcima u traženju stručnog i kvalitetnog kadra radi popunjavanja sistematiziranih radnih mjesta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firstLine="708"/>
        <w:jc w:val="both"/>
        <w:rPr/>
      </w:pPr>
      <w:r>
        <w:rPr>
          <w:rFonts w:cs="Times New Roman" w:ascii="Times New Roman" w:hAnsi="Times New Roman"/>
        </w:rPr>
        <w:t xml:space="preserve">Gradonačelnik će sukladno zakonskim ovlastima odrediti osnovicu za obračun plaća službenika i namještenika Upravnih odjela Grada u iznosu od </w:t>
      </w:r>
      <w:r>
        <w:rPr>
          <w:rFonts w:cs="Times New Roman" w:ascii="Times New Roman" w:hAnsi="Times New Roman"/>
        </w:rPr>
        <w:t>947,18 eura bruto</w:t>
      </w:r>
      <w:r>
        <w:rPr>
          <w:rFonts w:cs="Times New Roman" w:ascii="Times New Roman" w:hAnsi="Times New Roman"/>
        </w:rPr>
        <w:t xml:space="preserve"> kao što je to određeno i za državne službenike i namještenike važećim Kolektivnim ugovorom. Sukladno tome potrebno je korigirati koeficijente za obračun plaća, koji će sada biti manji u odnosu na trenutno važeće, a u konačnici će plaće službenika i namještenika biti više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laže se Gradskom vijeću Grada Pregrade da donese Odluku o koeficijentima za obračun plaće službenika i namještenika u predloženom tekstu.</w:t>
      </w:r>
    </w:p>
    <w:p>
      <w:pPr>
        <w:pStyle w:val="Normal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right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GRADONAČELNIK</w:t>
      </w:r>
    </w:p>
    <w:p>
      <w:pPr>
        <w:pStyle w:val="Normal"/>
        <w:ind w:right="140" w:hanging="0"/>
        <w:jc w:val="right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Marko Vešligaj, univ. spec. pol.,v.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iloz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koeficijentima za obračun plaće službenika i namještenika.</w:t>
      </w:r>
      <w:r>
        <w:rPr>
          <w:rFonts w:eastAsia="Liberation Serif;Times New Roman" w:cs="Times New Roman" w:ascii="Times New Roman" w:hAnsi="Times New Roman"/>
        </w:rPr>
        <w:t xml:space="preserve">            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en-US" w:bidi="ar-SA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40:00Z</dcterms:created>
  <dc:creator>Ksenija Ogrizek</dc:creator>
  <dc:description/>
  <cp:keywords/>
  <dc:language>en-US</dc:language>
  <cp:lastModifiedBy>Marija Golub</cp:lastModifiedBy>
  <cp:lastPrinted>2024-09-04T14:02:00Z</cp:lastPrinted>
  <dcterms:modified xsi:type="dcterms:W3CDTF">2024-09-04T12:02:00Z</dcterms:modified>
  <cp:revision>52</cp:revision>
  <dc:subject/>
  <dc:title/>
</cp:coreProperties>
</file>